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TELL TALE SIGNS</w:t>
        <w:br/>
        <w:t xml:space="preserve">There are a number of running problems that indicate something is 'not quite right'. </w:t>
        <w:br/>
        <w:t xml:space="preserve">BLUE SMOKE from exhaust - Causes: Engine is burning engine oil, injection timing is incorrectly set. </w:t>
        <w:br/>
        <w:t xml:space="preserve">BLACK SMOKE from exhaust - Causes: Too much fuel is being delivered to the engine or the fuel that is being delivered is not correctly atomised, Exhaust Gas Reciculation (EGR) system has failed or is incorrectly set of has become clogged with soot. </w:t>
        <w:br/>
        <w:t xml:space="preserve">WHITE SMOKE from exhaust - Causes: If the ambient temperature is low, steam which is normal and usually clears, if the smoke never clears, water is entering the engine (cylinder head, head gasket, liner problem). </w:t>
        <w:br/>
        <w:t xml:space="preserve">GREY SMOKE from exhaust - Causes: Injection timing is incorrectly set, fuel is not being atomised correctly, something other than diesel has been added to the the fuel tank. </w:t>
        <w:br/>
        <w:t xml:space="preserve">METAL PARTICLES FOUND IN FUEL FILTER - Cause: Injection components have begun to disintegrate. </w:t>
        <w:br/>
        <w:t xml:space="preserve">ENGINE MANAGEMENT LIGHT (MIL) ILLUMINATES - Cause: The engines ECU has picked up a fault, requires the vehicle to be plugged into a diagnostic code reader to identify/locate the fault. </w:t>
        <w:br/>
        <w:t>VEHICLE GOES INTO 'LIMP MODE' - Cause: A serious fault has occured, requires the vehicle to be plugged into a diagnostic code reader to identify/locate the faul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20:00Z</dcterms:created>
  <dc:creator>Daddy</dc:creator>
  <dc:description/>
  <cp:keywords/>
  <dc:language>en-US</dc:language>
  <cp:lastModifiedBy>Daddy</cp:lastModifiedBy>
  <dcterms:modified xsi:type="dcterms:W3CDTF">2007-03-09T17:20:00Z</dcterms:modified>
  <cp:revision>2</cp:revision>
  <dc:subject/>
  <dc:title/>
</cp:coreProperties>
</file>